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leibt alles anders                             Herbert Gröneme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y Matthias Mü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f/G   f/Ab        f/Bb          f/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Überkonvention, das Leben kommt von v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>f           c        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ehst unter einem hellen Stern, einem hellen St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eastAsia="Times New Roman" w:cs="Times New Roman" w:ascii="Times New Roman" w:hAnsi="Times New Roman"/>
          <w:lang w:val="de-DE"/>
        </w:rPr>
        <w:t>f/G      f/Ab               f/Bb         f/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erträum Dich in einem Traum, verlaß Dich auf Zeit und Rau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</w:t>
      </w:r>
      <w:r>
        <w:rPr>
          <w:rFonts w:eastAsia="Times New Roman" w:cs="Times New Roman" w:ascii="Times New Roman" w:hAnsi="Times New Roman"/>
          <w:lang w:val="de-DE"/>
        </w:rPr>
        <w:t>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gehörst zum festen K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          f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rockne die Tränen, zieh Deine Kre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lang w:val="de-DE"/>
        </w:rPr>
        <w:t>f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stille Weg folgt dem Sonnenaufgang le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b       Eb       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anz den Tanz auf dünnem E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f/G     f/Ab                f/Bb      f/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order' das große Gefühl, durchquer den Hades zum Zi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f               c          (Baß: Eb E)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urf auf dem Scheitelpunkt des Lichts, erwarte vi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f/G         f/Ab           f/Bb     f/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ebe für den Transit, zwing das wahre Gesch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</w:t>
      </w:r>
      <w:r>
        <w:rPr>
          <w:rFonts w:eastAsia="Times New Roman" w:cs="Times New Roman" w:ascii="Times New Roman" w:hAnsi="Times New Roman"/>
          <w:lang w:val="de-DE"/>
        </w:rPr>
        <w:t>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 Silberstreif am Horizo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        f        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ell die Uhr auf Null, wasch den Glauben im Re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lang w:val="de-DE"/>
        </w:rPr>
        <w:t>f 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Sinnflut ist verebbt, die Sünden verge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Ab            Eb        Db    Eb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ein Ersatz, Deine Droge bist Du, bist D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RAIN:        bb         Gb         Ab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Es gibt viel zu verlier'n, Du kannst nur gewinn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eastAsia="Times New Roman" w:cs="Times New Roman" w:ascii="Times New Roman" w:hAnsi="Times New Roman"/>
          <w:lang w:val="de-DE"/>
        </w:rPr>
        <w:t>bb        Gb            Ab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Genug ist zuwenig oder es wird so wie es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de-DE"/>
        </w:rPr>
        <w:t>Gb         Ab    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Stillstand ist der Tod, geh voran, bleibt alles an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</w:t>
      </w:r>
      <w:r>
        <w:rPr>
          <w:rFonts w:eastAsia="Times New Roman" w:cs="Times New Roman" w:ascii="Times New Roman" w:hAnsi="Times New Roman"/>
          <w:lang w:val="de-DE"/>
        </w:rPr>
        <w:t>bb                 Gb         Ab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Der erste Stein fehlt in der Mauer, der Durchbruch ist 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           f/G             f/Ab     f/Bb        f/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ommt der Moment, kommt die Zeit. Wasser wird zu We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eastAsia="Times New Roman" w:cs="Times New Roman" w:ascii="Times New Roman" w:hAnsi="Times New Roman"/>
          <w:lang w:val="de-DE"/>
        </w:rPr>
        <w:t>f              c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d die Sekunden bleiben stehen. Auf den Punk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f/G        f/Ab              f/Bb              f/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Zaub'rer verraten ihre Tricks, auf allen Würfeln fällt die sec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</w:t>
      </w:r>
      <w:r>
        <w:rPr>
          <w:rFonts w:eastAsia="Times New Roman" w:cs="Times New Roman" w:ascii="Times New Roman" w:hAnsi="Times New Roman"/>
          <w:lang w:val="de-DE"/>
        </w:rPr>
        <w:t>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Limits brechen we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b         f     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onster verkriechen sich, die Schätze geho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f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 steigst nach unten, Du fällst nach o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Ab            Eb        Db   Eb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hne Netz, Dein Placebo bist Du, bist 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 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</w:t>
      </w:r>
      <w:r>
        <w:rPr>
          <w:rFonts w:eastAsia="Times New Roman" w:cs="Times New Roman" w:ascii="Times New Roman" w:hAnsi="Times New Roman"/>
          <w:lang w:val="de-DE"/>
        </w:rPr>
        <w:t>bb                 Gb         Ab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......... Stein fehlt in der Mauer, der Durchbruch ist d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Gb          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der Durchbruch ist da, der Durchbruch ist 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>Db          Ab         G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Kein Ersatz, Deine Droge bist Du, bist D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STRUMENTAL:   bb      Gb      Ab      Eb      bb      Gb      Ab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 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.VARIANTE:   bb         Gb         Ab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 xml:space="preserve">Es gibt viel zu verlier'n, Du kannst nur gewinn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</w:t>
      </w:r>
      <w:r>
        <w:rPr>
          <w:rFonts w:eastAsia="Times New Roman" w:cs="Times New Roman" w:ascii="Times New Roman" w:hAnsi="Times New Roman"/>
          <w:lang w:val="de-DE"/>
        </w:rPr>
        <w:t>bb                 Gb            Ab 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Genug ist zuwenig, genug ist zuwenig oder es wird so wie es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bb         Gb      Ab          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Leb den Transit, zwing das wahre Gesch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</w:t>
      </w:r>
      <w:r>
        <w:rPr>
          <w:rFonts w:eastAsia="Times New Roman" w:cs="Times New Roman" w:ascii="Times New Roman" w:hAnsi="Times New Roman"/>
          <w:lang w:val="de-DE"/>
        </w:rPr>
        <w:t>bb        Gb                 Ab            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Durchquer den Hades zum Ziel, Hoffnung als Gegengewicht, 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F .............  to fad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